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jc w:val="center"/>
        <w:rPr/>
      </w:pPr>
      <w:r>
        <w:rPr>
          <w:b/>
          <w:sz w:val="32"/>
          <w:szCs w:val="32"/>
        </w:rPr>
        <w:t>Teaching Pla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</w:tabs>
              <w:spacing w:before="160" w:after="0"/>
              <w:rPr/>
            </w:pPr>
            <w:r>
              <w:rPr/>
              <w:t>School: George Street Normal School</w:t>
            </w:r>
          </w:p>
          <w:p>
            <w:pPr>
              <w:pStyle w:val="Normal"/>
              <w:tabs>
                <w:tab w:val="clear" w:pos="709"/>
                <w:tab w:val="left" w:pos="3969" w:leader="dot"/>
              </w:tabs>
              <w:spacing w:before="160" w:after="0"/>
              <w:rPr/>
            </w:pPr>
            <w:r>
              <w:rPr/>
              <w:t>Associate: Mrs France</w:t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3119" w:leader="none"/>
                <w:tab w:val="left" w:pos="3969" w:leader="dot"/>
              </w:tabs>
              <w:spacing w:before="160" w:after="0"/>
              <w:rPr/>
            </w:pPr>
            <w:r>
              <w:rPr/>
              <w:t>Year Group: New Entranc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70" w:leader="dot"/>
                <w:tab w:val="right" w:pos="9923" w:leader="dot"/>
              </w:tabs>
              <w:spacing w:before="160" w:after="0"/>
              <w:rPr/>
            </w:pPr>
            <w:r>
              <w:rPr/>
              <w:t xml:space="preserve">Date/Time: 17 – 03 – 2010 </w:t>
            </w:r>
          </w:p>
          <w:p>
            <w:pPr>
              <w:pStyle w:val="Normal"/>
              <w:tabs>
                <w:tab w:val="clear" w:pos="709"/>
                <w:tab w:val="right" w:pos="4570" w:leader="dot"/>
                <w:tab w:val="right" w:pos="9923" w:leader="dot"/>
              </w:tabs>
              <w:spacing w:before="160" w:after="0"/>
              <w:rPr/>
            </w:pPr>
            <w:r>
              <w:rPr/>
              <w:t>Lesson Topic: Guided Reading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8505" w:leader="dot"/>
              </w:tabs>
              <w:spacing w:before="160" w:after="0"/>
              <w:ind w:right="424" w:hanging="0"/>
              <w:rPr/>
            </w:pPr>
            <w:r>
              <w:rPr/>
              <w:t>Strand: Processes and strategies, language featur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rPr>
                <w:b/>
                <w:b/>
              </w:rPr>
            </w:pPr>
            <w:r>
              <w:rPr>
                <w:b/>
              </w:rPr>
              <w:t>Achievement Objective/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rPr>
                <w:b/>
                <w:b/>
              </w:rPr>
            </w:pPr>
            <w:r>
              <w:rPr>
                <w:b/>
              </w:rPr>
              <w:t>Specific Learning Outcomes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children will be able to…</w:t>
            </w:r>
          </w:p>
        </w:tc>
      </w:tr>
      <w:tr>
        <w:trPr>
          <w:trHeight w:val="153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rPr/>
            </w:pPr>
            <w:r>
              <w:rPr/>
              <w:t>Uses sources of information and prior knowledge to make sense of a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rPr/>
            </w:pPr>
            <w:r>
              <w:rPr/>
              <w:t>Shows some knowledge of text conventions full stops, word order and capital let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rPr/>
            </w:pPr>
            <w:r>
              <w:rPr/>
              <w:t>Can recognise high frequency words.</w:t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3119" w:leader="none"/>
                <w:tab w:val="left" w:pos="4933" w:leader="dot"/>
              </w:tabs>
              <w:ind w:left="360" w:hanging="0"/>
              <w:rPr/>
            </w:pPr>
            <w:r>
              <w:rPr/>
              <w:t>- Identify the correct starting point be able to read from left to right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b/>
                <w:b/>
              </w:rPr>
            </w:pPr>
            <w:r>
              <w:rPr>
                <w:b/>
              </w:rPr>
              <w:t>Organisation/Management/Resources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teach this lesson I will need to organise…..</w:t>
            </w:r>
          </w:p>
        </w:tc>
      </w:tr>
      <w:tr>
        <w:trPr>
          <w:trHeight w:val="1985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  <w:t>- Happy Birthday – by Robyn Reid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stablish if the children have met the learning outcomes, I will…</w:t>
            </w:r>
          </w:p>
        </w:tc>
      </w:tr>
      <w:tr>
        <w:trPr>
          <w:trHeight w:val="1332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  <w:t>See children point to full stops, capital letters and the start and end of a sent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  <w:t>hear and see children read the text from left to right, pointing as they 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  <w:t>See children read out high frequency words “a”, “mum”, “dad”, “said”, “my”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1"/>
      </w:tblGrid>
      <w:tr>
        <w:trPr>
          <w:trHeight w:val="1276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b/>
                <w:b/>
              </w:rPr>
            </w:pPr>
            <w:r>
              <w:rPr>
                <w:b/>
              </w:rPr>
              <w:t>Evaluation – separate page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I considered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hildren achievement of the learning outcome(s)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erformance as teacher – questioning, pace etc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sson plan</w:t>
            </w:r>
          </w:p>
        </w:tc>
      </w:tr>
      <w:tr>
        <w:trPr>
          <w:trHeight w:val="335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  <w:t>I was nervous before this lesson, as it was the first one I had to teach. Children began to understand and show the learning outcomes, but more practise is required.</w:t>
            </w:r>
          </w:p>
          <w:p>
            <w:pPr>
              <w:pStyle w:val="Normal"/>
              <w:tabs>
                <w:tab w:val="clear" w:pos="709"/>
                <w:tab w:val="right" w:pos="4994" w:leader="dot"/>
                <w:tab w:val="right" w:pos="9923" w:leader="dot"/>
              </w:tabs>
              <w:rPr/>
            </w:pPr>
            <w:r>
              <w:rPr/>
              <w:t>I felt my performance could have been better, but I felt this was to be expected for my first lesson. I feel my main downfall was management of the children; keeping them all on task (either looking at me or their work), I would also position the children differently around me now I know their abilities and concentration levels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6236"/>
        <w:gridCol w:w="23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ases/Timing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Introduction, Teaching Sequence, Closure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aching Points</w:t>
            </w:r>
          </w:p>
        </w:tc>
      </w:tr>
      <w:tr>
        <w:trPr>
          <w:trHeight w:val="135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Introductio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After reading activity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Get children to read yesterdays book, while you write today's book in their log reading book ( Happy Birthday – by Robyn Reid)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Hand out the children's new book. Set the scene and introduce the book;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 xml:space="preserve">talk about birthdays; when is your birthday? And how old will you be? Did you get any presents for your last birthday?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What do we do to celebrate birthdays?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Do something special?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 xml:space="preserve">Bake a cake 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 xml:space="preserve">blow up balloons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Activity 1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read the book together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Activity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Cover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What is the girl holding? What emotion is she feeling? Introduce the author and illustrator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2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Where do we start reading from? Where do we read to? Can you find the word mum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3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can you show me a capital letter? Where is the word dad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Page 4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Where do we start from? Can you find the word said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5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What direction do we read? Where's a full stop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6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Can you find the word said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7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Can you find the word my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8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where's the full stop?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Page 9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How do we read the Happy Birthday song? “left to right and down the page.”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Activity 2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Get children to read book with assistance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Have the children read it by themselves while you prepare the next activity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In their reading exercise book they will use “ mum is a bus driver.” sentence under the heading mum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This is printed onto strips of paper; face the words to the children and say the word as you cut it from the strip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Children need to stick the words in the right order in their exercise book and also draw a pictu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Use Maori term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sit – e noh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stand – etu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have children sat in a semi circle around you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1 copy that teacher read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Make sure children point to individual words as they go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right" w:pos="9070" w:leader="none"/>
              </w:tabs>
              <w:rPr/>
            </w:pPr>
            <w:r>
              <w:rPr/>
              <w:t>More important to look at key word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62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character" w:styleId="BalloonTextChar">
    <w:name w:val="Balloon Text Char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left" w:pos="567" w:leader="none"/>
        <w:tab w:val="left" w:pos="1134" w:leader="none"/>
        <w:tab w:val="center" w:pos="4153" w:leader="none"/>
        <w:tab w:val="right" w:pos="8306" w:leader="none"/>
        <w:tab w:val="right" w:pos="9072" w:leader="none"/>
      </w:tabs>
      <w:jc w:val="both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25:00Z</dcterms:created>
  <dc:creator>rga</dc:creator>
  <dc:description/>
  <cp:keywords/>
  <dc:language>en-US</dc:language>
  <cp:lastModifiedBy>emily</cp:lastModifiedBy>
  <cp:lastPrinted>2006-03-01T22:33:00Z</cp:lastPrinted>
  <dcterms:modified xsi:type="dcterms:W3CDTF">2010-03-18T07:28:00Z</dcterms:modified>
  <cp:revision>3</cp:revision>
  <dc:subject/>
  <dc:title>TEACHING PLAN</dc:title>
</cp:coreProperties>
</file>